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635</wp:posOffset>
            </wp:positionH>
            <wp:positionV relativeFrom="paragraph">
              <wp:posOffset>-454660</wp:posOffset>
            </wp:positionV>
            <wp:extent cx="429133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KTI Action Plan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48"/>
        </w:rPr>
        <w:t>Ann Senft – Keystone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252"/>
      </w:tblGrid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hyperlink r:id="rId3">
              <w:r>
                <w:rPr>
                  <w:rStyle w:val="InternetLink"/>
                  <w:b/>
                  <w:lang w:eastAsia="ja-JP"/>
                </w:rPr>
                <w:t>ISTE NETS-T</w:t>
              </w:r>
            </w:hyperlink>
            <w:r>
              <w:rPr>
                <w:b/>
                <w:lang w:eastAsia="ja-JP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lang w:bidi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>Facilitate and Inspire Student Learning and Creativity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 xml:space="preserve">Teachers use their knowledge of subject matter, teaching and learning, and technology to facilit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 xml:space="preserve">experiences that advance student learning, creativity, and innovation in both face-to-face and virtu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 xml:space="preserve">environments. Teachers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 xml:space="preserve">a. promote, support, and model creative and innovative thinking and inventivenes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 xml:space="preserve">b. engage students in exploring real-world issues and solving authentic problems using digital tool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 xml:space="preserve">and resourc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 xml:space="preserve">c. promote student reflection using collaborative tools to reveal and clarify students' conceptua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 xml:space="preserve">understanding and thinking, planning, and creative processe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 xml:space="preserve">d. model collaborative knowledge construction by engaging in learning with students, colleagues,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Lucida Grande" w:hAnsi="Lucida Grande" w:cs="Lucida Grande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bidi="en-US"/>
              </w:rPr>
              <w:t>others in face-to-face and virtual environments.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Action: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Create a class blog to involve students in deeper, substantive discussions about real-world issues.</w:t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o should be involv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>My instructional adviser, my students, myself; district administrato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at will I need to do it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elect a blogging program; decide how to use the blog to tie in to our standards; establish guidelines; structure accounts/permission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74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How will I know when it has been accomplish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uccessful blog entri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en should it be completed? – Early into the next school year, but it may be an ongoing proces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e.org/Content/NavigationMenu/NETS/ForTeachers/2008Standards/NETS_for_Teachers_2008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2:23:00Z</dcterms:created>
  <dc:creator>Lajeane Thomas</dc:creator>
  <dc:description/>
  <cp:keywords/>
  <dc:language>en-US</dc:language>
  <cp:lastModifiedBy>PA Department of Education</cp:lastModifiedBy>
  <cp:lastPrinted>2008-06-24T18:05:00Z</cp:lastPrinted>
  <dcterms:modified xsi:type="dcterms:W3CDTF">2008-07-29T22:23:00Z</dcterms:modified>
  <cp:revision>2</cp:revision>
  <dc:subject/>
  <dc:title>NETS for Students</dc:title>
</cp:coreProperties>
</file>